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Й РАЙОН</w:t>
      </w:r>
    </w:p>
    <w:p>
      <w:pPr>
        <w:pStyle w:val="Heading1"/>
        <w:suppressAutoHyphens w:val="fals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</w:t>
        <w:tab/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й район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деятельности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невско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муниципального образования Каневской район Александра Викторовича Герасименко о результатах своей деятельности и деятельности администрации муниципального образования Каневской район за 2015 год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частью 3 статьи 25 Устава муниципального образования Каневской район,  </w:t>
      </w:r>
      <w:r>
        <w:rPr/>
        <w:t>Совет муниципального образования Каневской район  р е ш и л:</w:t>
      </w:r>
    </w:p>
    <w:p>
      <w:pPr>
        <w:pStyle w:val="21"/>
        <w:ind w:firstLine="720"/>
        <w:jc w:val="both"/>
        <w:rPr/>
      </w:pPr>
      <w:r>
        <w:rPr/>
        <w:t>1. Признать работу главы и администрации муниципального образования Каневской район за 2015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отчет главы и администрации муниципального образования Каневской район о результатах деятельности за 2015 год в средствах массовой информации и разместить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3">
        <w:r>
          <w:rPr>
            <w:rStyle w:val="InternetLink"/>
            <w:color w:val="000000"/>
          </w:rPr>
          <w:t>www.kanevskadm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3. Поручить отделу по связям со средствами массовой информации и общественностью (Заславской) администрации муниципального образования Каневской район опубликовать настоящее решение в средствах массовой информации</w:t>
      </w:r>
      <w:r>
        <w:rPr>
          <w:sz w:val="28"/>
          <w:szCs w:val="28"/>
        </w:rPr>
        <w:t>.</w:t>
      </w:r>
    </w:p>
    <w:p>
      <w:pPr>
        <w:pStyle w:val="21"/>
        <w:ind w:firstLine="720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й район                                                                                      М.А.Морг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415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6"/>
        <w:tabs>
          <w:tab w:val="clear" w:pos="708"/>
          <w:tab w:val="left" w:pos="5245" w:leader="none"/>
        </w:tabs>
        <w:ind w:left="54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26"/>
        <w:tabs>
          <w:tab w:val="clear" w:pos="708"/>
          <w:tab w:val="left" w:pos="5245" w:leader="none"/>
        </w:tabs>
        <w:ind w:left="54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26"/>
        <w:tabs>
          <w:tab w:val="clear" w:pos="708"/>
          <w:tab w:val="left" w:pos="5245" w:leader="none"/>
        </w:tabs>
        <w:ind w:left="541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й район</w:t>
      </w:r>
    </w:p>
    <w:p>
      <w:pPr>
        <w:pStyle w:val="Normal"/>
        <w:tabs>
          <w:tab w:val="clear" w:pos="708"/>
          <w:tab w:val="left" w:pos="5245" w:leader="none"/>
        </w:tabs>
        <w:ind w:left="5415" w:hanging="0"/>
        <w:jc w:val="center"/>
        <w:rPr>
          <w:sz w:val="28"/>
          <w:szCs w:val="28"/>
        </w:rPr>
      </w:pPr>
      <w:r>
        <w:rPr>
          <w:sz w:val="28"/>
        </w:rPr>
        <w:t>от 23.02.2016  № 3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й район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деятельности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й район за 2014 год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на открытой сессии Совета муниципального образования Каневской район с участием широкой общественности мы традиционно подводим итоги социально-экономического развития района за минувши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ё, чего мы добились, достигнуто усилиями нескольких поколений тружеников. Также это результат совместной работы краевых органов власти, депутатского корпуса, глав поселений, актива и жителей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социально-экономических показателей развития района имеют положительную динамику.  </w:t>
      </w:r>
    </w:p>
    <w:p>
      <w:pPr>
        <w:pStyle w:val="TextBody"/>
        <w:ind w:firstLine="709"/>
        <w:rPr/>
      </w:pPr>
      <w:r>
        <w:rPr>
          <w:szCs w:val="28"/>
        </w:rPr>
        <w:t xml:space="preserve">Относительно 2014-го года темпы роста в промышленности, розничной торговле, связи, общественном питании, сельском хозяйстве составляют от ста пяти до ста сорока процентов. </w:t>
      </w:r>
    </w:p>
    <w:p>
      <w:pPr>
        <w:pStyle w:val="TextBody"/>
        <w:ind w:firstLine="709"/>
        <w:rPr/>
      </w:pPr>
      <w:r>
        <w:rPr>
          <w:szCs w:val="28"/>
        </w:rPr>
        <w:t>В краевом рейтинге по темпам роста основных экономических показателей район занимает</w:t>
      </w:r>
      <w:r>
        <w:rPr>
          <w:i/>
          <w:szCs w:val="28"/>
        </w:rPr>
        <w:t xml:space="preserve"> </w:t>
      </w:r>
      <w:r>
        <w:rPr>
          <w:szCs w:val="28"/>
        </w:rPr>
        <w:t>восемнадцатое место</w:t>
      </w:r>
      <w:r>
        <w:rPr>
          <w:i/>
          <w:szCs w:val="28"/>
        </w:rPr>
        <w:t xml:space="preserve"> </w:t>
      </w:r>
      <w:r>
        <w:rPr>
          <w:szCs w:val="28"/>
        </w:rPr>
        <w:t>среди сорока четырёх  муниципальных образований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рассматривать уровень социально-экономического развития в расчете на душу населения, то район сейчас находится в середине краевого рейтинга. Из пятнадцати критериев больше половины имеют положительную динамику. Но  есть резервы, которые предстоит использовать. Это наращивание потенциала отраслей  строительства, экономики предприятий и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многоотраслевой экономики Каневского района составляет агропромышленный комплекс, в котором </w:t>
      </w:r>
      <w:r>
        <w:rPr>
          <w:rFonts w:eastAsia="Calibri"/>
          <w:sz w:val="28"/>
          <w:szCs w:val="28"/>
        </w:rPr>
        <w:t xml:space="preserve">трудится почти треть занятого населения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ейшая роль в условиях импортозамещения отводится сельскому хозяйству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щий объем сельхозпродукции в 2015 году по сравнению с предыдущим годом вырос на четверть и составил около десяти </w:t>
      </w:r>
      <w:r>
        <w:rPr>
          <w:sz w:val="28"/>
          <w:szCs w:val="28"/>
        </w:rPr>
        <w:t xml:space="preserve">миллиардов </w:t>
      </w:r>
      <w:r>
        <w:rPr>
          <w:rFonts w:eastAsia="Calibri"/>
          <w:sz w:val="28"/>
          <w:szCs w:val="28"/>
        </w:rPr>
        <w:t>рублей. При высокой урожайности увеличилось п</w:t>
      </w:r>
      <w:r>
        <w:rPr>
          <w:sz w:val="28"/>
          <w:szCs w:val="28"/>
        </w:rPr>
        <w:t xml:space="preserve">роизводство зерновых и зернобобовых культур,  сахарной свеклы, кукуру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гордимся своими земледельцами, для которых прошлый год увенчался успехами. Собран хороший урожай зерна!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раевых соревнованиях за достижение наивысших показателей наш район традиционно, уже шестой раз подряд, стал победителем по северной зоне края, а лучшим хозяйством признана агрофирма «Победа», руководитель Виктор Петрович Тормашев. Четверо тружеников этого хозяйства заняли призовые места в индивидуальном соревновании среди непосредственных участников жатвы, причем двое из них стали чемпионами края: это комбайнер Анатолий Иванович Зеленский и водитель Иван Иванович Вак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невские агра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йтинге по северной зоне занимают второе место по урожайности сахарной свеклы, имеют третий показатель в крае по урожайности подсолнеч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 увеличился урожай овощных культур, прирост составил сорок процентов. В этом году планируется увеличение площади под выращивание овощей примерно на пятьдесят процентов.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>Ежегодно в сельхозпредприятиях обновляются площади садов. Наиболее активно эту работу проводит акционерное общество «Дружба», в котором  на капельном орошении  уже возделывается 65 гектаров плодовых культур. В 2016 году закладка интенсивного сада планируется еще на четырнадцати с половиной гекта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осударственной поддержки аграрии получили субсидии из федерального и краевого бюджетов на сумму свыше трёхсот миллионов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высокие результаты и у животноводов. Выросло производство молока и мяса, увеличились среднесуточные привесы. По объемам производства молока район занимает 1-ое  место в крае, при этом в кубанском молоке на долю каневчан приходится восьмая часть. Продуктивность дойного стада перешагнула небывал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еж - семь тысяч килограммов молока от каждой коро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е насчитывается самое большое поголовье крупного рогатого скота в крае. Свинопоголовье  содержится на двух фермах Агрокомплекса «Каневской бекон», имеющих высшую степень биологической защи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ельхозпредприятиях </w:t>
      </w:r>
      <w:r>
        <w:rPr>
          <w:rFonts w:eastAsia="Calibri"/>
          <w:sz w:val="28"/>
          <w:szCs w:val="28"/>
        </w:rPr>
        <w:t xml:space="preserve"> н</w:t>
      </w:r>
      <w:r>
        <w:rPr>
          <w:sz w:val="28"/>
          <w:szCs w:val="28"/>
        </w:rPr>
        <w:t>е прекращаются работы по реконструкции и строительству животноводческих помещений, техническому перевооружению, замене маточного поголовь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ажную роль в стабилизации социально-экономического развития агропомышленного комплекса  играют малые формы хозяйств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меют большой потенциал в увеличении производства овощей и фруктов. За минувший год прирост площадей теплиц составил двадцать тысяч квадратных метров. Заложено девятнадцать гектаров фруктовых садов, один гектар виноградника. Самые эффективные садоводческие хозяйства находятся в Новодеревянковском сельском поселени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Каневском районе созданы две семейные фермы по разведению крупного рогатого скота молочного и мясного направления. Это фермы Татьяны Федоровны Дубовой и Владимира Николаевича Алхазова, который выиграл грант в рамках госпрограммы. Руководители еще двух хозяйств  - Марина Николаевна Кидло  и Елена Владимировна Никитина - получили гранты как начинающие ферм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гранты</w:t>
      </w:r>
      <w:r>
        <w:rPr>
          <w:rFonts w:eastAsia="Calibri"/>
          <w:sz w:val="28"/>
          <w:szCs w:val="28"/>
        </w:rPr>
        <w:t xml:space="preserve"> и </w:t>
      </w:r>
      <w:r>
        <w:rPr>
          <w:sz w:val="28"/>
          <w:szCs w:val="28"/>
        </w:rPr>
        <w:t xml:space="preserve">субсидирование части затрат из краевого бюджета </w:t>
      </w:r>
      <w:r>
        <w:rPr>
          <w:rFonts w:eastAsia="Calibri"/>
          <w:sz w:val="28"/>
          <w:szCs w:val="28"/>
        </w:rPr>
        <w:t>являются хорошим стимулом для селян</w:t>
      </w:r>
      <w:r>
        <w:rPr>
          <w:sz w:val="28"/>
          <w:szCs w:val="28"/>
        </w:rPr>
        <w:t xml:space="preserve">. Им в отчетном году </w:t>
      </w:r>
      <w:r>
        <w:rPr>
          <w:rFonts w:eastAsia="Calibri"/>
          <w:sz w:val="28"/>
          <w:szCs w:val="28"/>
        </w:rPr>
        <w:t>оказано мер государственной поддержки на сумму около двадцати семи миллионов рублей, что по сравнению с 2014 годом увеличилось на 2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национального уровня, поставленная президентом в рамках ежегодного Послания, - к 2020 году полностью обеспечить внутренний рынок отечественным продовольствием. Каневской район готов к реализации поставленной задачи!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Если говорить о промышленных </w:t>
      </w:r>
      <w:r>
        <w:rPr>
          <w:sz w:val="28"/>
          <w:szCs w:val="28"/>
        </w:rPr>
        <w:t>предприятиях, то в</w:t>
      </w:r>
      <w:r>
        <w:rPr>
          <w:rFonts w:eastAsia="Calibri"/>
          <w:sz w:val="28"/>
          <w:szCs w:val="28"/>
        </w:rPr>
        <w:t xml:space="preserve"> минувшем году </w:t>
      </w:r>
      <w:r>
        <w:rPr>
          <w:sz w:val="28"/>
          <w:szCs w:val="28"/>
        </w:rPr>
        <w:t xml:space="preserve">в целом </w:t>
      </w:r>
      <w:r>
        <w:rPr>
          <w:rFonts w:eastAsia="Calibri"/>
          <w:sz w:val="28"/>
          <w:szCs w:val="28"/>
        </w:rPr>
        <w:t xml:space="preserve">они </w:t>
      </w:r>
      <w:r>
        <w:rPr>
          <w:sz w:val="28"/>
          <w:szCs w:val="28"/>
        </w:rPr>
        <w:t xml:space="preserve">сработали с положительными показател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о хотел бы остановиться на производстве пищевых продуктов, поскольку они занимают около девяноста процентов в структуре отрасл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кредитных средств, инвестиций удалось обеспечить прирост в производстве молочных продуктов, консервов, крупяной и хлебобулочной продукции, растительных и животных масел, мяса и мясопродуктов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фирме «Калория» открытие цеха по производству сыров с плесенью стало событием всероссийского масштаба. Этим Каневской район и Кубань дали ответ западным санкц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</w:t>
      </w:r>
      <w:r>
        <w:rPr>
          <w:rFonts w:eastAsia="Arial"/>
          <w:sz w:val="28"/>
          <w:szCs w:val="28"/>
        </w:rPr>
        <w:t xml:space="preserve">модернизации производства </w:t>
      </w:r>
      <w:r>
        <w:rPr>
          <w:sz w:val="28"/>
          <w:szCs w:val="28"/>
        </w:rPr>
        <w:t>пятнадцатью новинками  расширил ассортимент продукции мясоптицекомбинат «Каневской». Р</w:t>
      </w:r>
      <w:r>
        <w:rPr>
          <w:rFonts w:eastAsia="Arial"/>
          <w:sz w:val="28"/>
          <w:szCs w:val="28"/>
        </w:rPr>
        <w:t xml:space="preserve">азнообразил виды повидла и начинок </w:t>
      </w:r>
      <w:r>
        <w:rPr>
          <w:sz w:val="28"/>
          <w:szCs w:val="28"/>
        </w:rPr>
        <w:t>«Сладич Кубань»</w:t>
      </w:r>
      <w:r>
        <w:rPr>
          <w:rFonts w:eastAsia="Arial"/>
          <w:sz w:val="28"/>
          <w:szCs w:val="28"/>
        </w:rPr>
        <w:t xml:space="preserve">, а </w:t>
      </w:r>
      <w:r>
        <w:rPr>
          <w:sz w:val="28"/>
          <w:szCs w:val="28"/>
        </w:rPr>
        <w:t xml:space="preserve">райпотребсоюз - виды хлебобулочных изделий высшего сорта и лечебно-профилактических сортов хлеба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дернизируются предприятия и других отраслей промышленности. В результате, на Каневском заводе газовой аппаратуры почти в полтора раза выросло производство бытовых плит, а на предприятии «Пламя» на 9 процентов увеличилось производство кирпича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Все эти шаги способствовали повышению конкурентоспособности  мест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всем предприятиям района необходимо адаптироваться к  сложившимся экономическим условиям, сохранять динамику, расширять рынок сб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любой территории зависит от уровня инвестиционных вложений. В отчетном году в экономику района привлечен 1 миллиард 800 миллионов рублей.  Более семидесяти процентов капитальных вложений направлены на развитие сельского хозяйства. Почти четверть – на развитие предприятий обрабатывающих произво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завершена реализация четырёх крупных инвестиционных проектов на 350 миллионов рублей. Из них большая часть направлена на развитие животноводства,  а в промышленности – на  расширение производства по выпуску сыров с плесенью. Итогом стало создание сорока рабочих мест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активной стадии реализации находятся 17-ть инвестиционных проектов общей стоимостью более двух миллиардов рублей. В результате их осуществления планируется создание еще порядка ста семидесяти новых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вестиции направлялись как на строительство коммерческих объектов, так и жилых. В Каневской введено в эксплуатацию 6 многоквартирных домов, а всего по району сдано почти 65 тысяч квадратных метров жил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ребительская сфера Каневского района завершила 2015 год с положительными результатами. </w:t>
      </w:r>
      <w:r>
        <w:rPr>
          <w:color w:val="000000"/>
          <w:sz w:val="28"/>
          <w:szCs w:val="28"/>
        </w:rPr>
        <w:t xml:space="preserve">В три раза возрос оборот </w:t>
      </w:r>
      <w:r>
        <w:rPr>
          <w:sz w:val="28"/>
          <w:szCs w:val="28"/>
        </w:rPr>
        <w:t>оптовой торговли крупных организаций, н</w:t>
      </w:r>
      <w:r>
        <w:rPr>
          <w:color w:val="000000"/>
          <w:sz w:val="28"/>
          <w:szCs w:val="28"/>
        </w:rPr>
        <w:t>а четверть увеличился розничный товарооборот и о</w:t>
      </w:r>
      <w:r>
        <w:rPr>
          <w:bCs/>
          <w:iCs/>
          <w:sz w:val="28"/>
          <w:szCs w:val="28"/>
        </w:rPr>
        <w:t>борот общественного питания</w:t>
      </w:r>
      <w:r>
        <w:rPr>
          <w:sz w:val="28"/>
          <w:szCs w:val="28"/>
        </w:rPr>
        <w:t xml:space="preserve"> - ресторанов, кафе, столовых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й вклад в развитие отрасли вносит малый бизнес. В прошлом году построено 29</w:t>
      </w:r>
      <w:r>
        <w:rPr>
          <w:rFonts w:eastAsia="MS Mincho;ＭＳ 明朝"/>
          <w:sz w:val="28"/>
          <w:szCs w:val="28"/>
        </w:rPr>
        <w:t xml:space="preserve"> объектов розничной торговли и 5 объектов 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На малых и средних предприятиях Каневского района трудится практически третья часть от общей численности населения, занятого в экономике. Поэтому поддержка этого сектора очень важна, на что направлена и программа, действующая в районе не перв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на условиях софинансирования из краевого бюджета 14 индивидуальных предпринимателей и малых предприятий получили более трёх миллионов рублей финансовой поддерж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десь же стоит отметить, что поставленную руководством страны задачу о размещении не менее пятнадцати процентов муниципального заказа у субъектов предпринимательства мы перевыполнили почти в три раза. И это тоже существенная поддержка малого бизне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результате по итогам отчетного периода отмечается рост показателей развития данного сек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ое состояние экономической ситуации в районе позволило мобилизовать в консолидированный бюджет Краснодарского края по Каневскому  району 1 миллиард 700 миллионов рублей. Темп роста составил почти 109 процентов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 целью максимального вовлечения доходов  мы системно работали над взысканием недоимки как одной из антикризисных мер. В</w:t>
      </w:r>
      <w:r>
        <w:rPr>
          <w:sz w:val="28"/>
          <w:szCs w:val="28"/>
        </w:rPr>
        <w:t xml:space="preserve"> прошлом году эта работа принесла более пятидесяти миллионов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с учетом трансфертов составили 1 миллиард 700 миллионов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восьмидесяти шести процентов или порядка  полутора миллиардов  рублей направлено на социальную сфе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Как и весь край,  Каневской район  поставил перед собой задачу оптимизации, экономии и жесткого контроля над использованием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зменены, в первую очередь, расходы на содержание подведомственных учреждений, проведена реорганизация, расширен перечень дополнительных плат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ономия бюджетных средств от проведения закупок конкурентными способами составила 23 миллиона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Не остаются без поддержки районного бюджета и сельские поселения. В 2015 году им предоставлена финансовая помощь в виде  дотаций на выравнивание бюджетной обеспеченности  и бюджетных кредитов для участия  в программах на общую сумму порядка сорока миллионов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стерством финансов Краснодарского края дана высокая оценка деятельности района по управлению муниципальными финансами. В краевом рейтинге наш муниципалитет занял третье место, за что получил дополнительную помощь в размере пяти </w:t>
      </w:r>
      <w:r>
        <w:rPr>
          <w:sz w:val="28"/>
          <w:szCs w:val="28"/>
        </w:rPr>
        <w:t>миллионов</w:t>
      </w:r>
      <w:r>
        <w:rPr>
          <w:color w:val="000000"/>
          <w:sz w:val="28"/>
          <w:szCs w:val="28"/>
        </w:rPr>
        <w:t xml:space="preserve"> рублей, которые направлены на социальную сфе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амым значимым событием 2015 года стало празднование 70-летия Победы нашей страны в Великой Отечественной войне. </w:t>
      </w:r>
      <w:r>
        <w:rPr>
          <w:rFonts w:eastAsia="Calibri"/>
          <w:sz w:val="28"/>
          <w:szCs w:val="28"/>
        </w:rPr>
        <w:t xml:space="preserve">На высоком уровне  прошли все мероприятия, посвященные  </w:t>
      </w:r>
      <w:r>
        <w:rPr>
          <w:sz w:val="28"/>
          <w:szCs w:val="28"/>
        </w:rPr>
        <w:t xml:space="preserve">этому юбиле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 стал прорывом в патриотическом воспитании наших детей. По результатам краевой акции «Победа деда – моя победа!» по числу участников Каневской район на втором месте, а школы номер один, пять, тридцать два - в десятке лучших в кра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раевом конкурсе по военно-патриотическому воспитанию в рамках месячника оборонно-массовой и военно-патриотической работы второе место заняло и управление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поддержана инициатива старшеклассников первой школы. Результатом реализации предложенного проекта стала  стена Славы, на которую занесено более тридцати имён наших прославленных земля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штабной и продолжительной была а</w:t>
      </w:r>
      <w:r>
        <w:rPr>
          <w:rFonts w:eastAsia="Calibri"/>
          <w:sz w:val="28"/>
          <w:szCs w:val="28"/>
        </w:rPr>
        <w:t xml:space="preserve">кция «70-летию Победы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70 славных дел». </w:t>
      </w:r>
      <w:r>
        <w:rPr>
          <w:bCs/>
          <w:sz w:val="28"/>
          <w:szCs w:val="28"/>
        </w:rPr>
        <w:t xml:space="preserve">В рамках этой акции в двух школах открыли мемориальные плиты Героям Советского Союза: в пятой школе - Виктору Ивановичу Данильченко, а в тринадцатой – Тимофею Тимофеевичу Хрюки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астием молодежи и общественных организаций состоялось торжественное открытие памятного камня детям войны, установленного в парке имени трёхсотлетия Кубанского казачьего во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запоминающейся и массовой стала общественно-патриотическая акция «Бессмертный полк», которая проходила впервые, но станет традицион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радушно встретили казаков Юга России - участников конного перехода от Волгограда до Севастополя. Каневская стала очередным местом поклонения  памяти защитников земли русской в годы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учрежденный президентом 2015 год как Год литературы вышли в свет около десятка изданий местных краеведов и журналистов, и тема Победы нашла в большинстве из них широкое отраж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овательными услугами охвачены почти 16 тысяч обучающихся и студентов. Расходы консолидированного бюджета на отрасль образования в 2015 году составили почти </w:t>
      </w:r>
      <w:r>
        <w:rPr>
          <w:iCs/>
          <w:sz w:val="28"/>
          <w:szCs w:val="28"/>
        </w:rPr>
        <w:t xml:space="preserve">1 миллиард 125 миллионов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ми дошкольного образования сегодня охвачено более четырёх с половиной тысяч детей в возрасте от полутора до семи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, поставленная Президентом России, - обеспечить доступность дошкольного образования для всех детей - в Каневском районе решена. Тему нехватки мест в детских садах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и активной поддержке партии «Единая Россия», благодаря огромной помощи администрации и Законодательного собрания края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крыли раньше срока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- создание новых школ в регионах. По инициативе «Единой России» такая программа уже стартов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комплекса мер по модернизации общего образования из регионального бюджета получено 580 миллионов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двадцати миллионов школами потрачены на укрепление материально-технической баз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выделяются краевые и муниципальные денежные средства на проведение ремонта спортивных залов в рамках партийного проекта «Детский спорт». Больше половины школьников района занимаются уже в отремонтированных залах. В 2015 году этот список дополнили спортзалы второй школы и лицея, на ремонт которых потрачено более пяти миллионов рублей, в том числе почти два миллиона  – муниципальные средств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первые Каневской район  участвовал в реализации государственной программы Краснодарского края «Доступная среда». Благодаря этому в первой, пятой и шестой школах создана безбарьерная среда для организации инклюзивного образования детей с ограниченными возможностями. На эти цели потрачено три с половиной миллиона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организациях полностью снят вопрос установки  систем контроля управления доступом, и почти на 80 процентов - по установке систем видеонаблюдения в детских садах. На это израсходовано свыше полумиллиона краевых и около двух миллионов рублей, выделенных депутатами ЗСК. </w:t>
      </w:r>
    </w:p>
    <w:p>
      <w:pPr>
        <w:pStyle w:val="Style19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На проведение капитального и текущего ремонта образовательных учреждений</w:t>
      </w:r>
      <w:r>
        <w:rPr>
          <w:sz w:val="28"/>
          <w:szCs w:val="28"/>
        </w:rPr>
        <w:t xml:space="preserve"> из всех источников финансирования привлечено  </w:t>
      </w:r>
      <w:r>
        <w:rPr>
          <w:iCs/>
          <w:sz w:val="28"/>
          <w:szCs w:val="28"/>
        </w:rPr>
        <w:t>более двадцати трёх миллионов рублей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кладывая достаточно серьезные средства в модернизацию образования, мы вправе рассчитывать на достойные результаты наших детей в учебе. Итоги учебной деятельности таковы: в 2015 году каждый шестой из выпускников -  отличник,  награжденный медалью «За особые успехи в учении»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iCs/>
          <w:sz w:val="28"/>
          <w:szCs w:val="28"/>
        </w:rPr>
        <w:t>Каневской район вошел в десятку лучших по пяти предметам: русский язык, химия, биология, история, обществознание, и в 2015 году, как и в 2014, занял пятую позицию в крае по результатам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район уже третий год подряд лидирует среди сорока четырёх муниципалитетов края по числу школ, вошедших в рейтинг двухсот лучших сельских школ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подвоза обучающихся к месту учебы весь парк школьных автобусов полностью соответствует требованиям безопасности дорожного движения, оснащен тахографами и бортовым навигационным оборудованием ГЛОНАСС. В канун нового учебного года благодаря финансовой поддержке края был получен еще один современный микроавтобус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школьники Каневского района получают горячее питание и молоко, на что из муниципального бюджета выделено более пятнадцати миллионов 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таются без внимания и многодетные семьи. Без малого полторы тысячи детей из таких семей пользуются льготами на питание, на что израсходовано более двух миллионов рублей. 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дачи, стоящие перед отраслью на текущий год, - работа в общеобразовательных организациях, направленная на ликвид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мены, повышение эффективности образования, создание безопасной и комфортной среды для всех детей, в том числе и 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защите прав и интересов несовершеннолетних детей ведется под девизом «На Кубани чужих детей не бывает». Одним из основных ее направлений является устройство детей-сирот и детей, оставшихся без попечения родителей, в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выявили 16 детей, нуждающихся в защите государства. Все переданы на воспитание в семь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 губернаторской программе «Дети Кубани» приобретено 30 квартир для детей-сирот. В этом году планируется вручить ключи еще от шестнадцати квартир. Пусть в каждой из них поселятся мир, благополучие и счасть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лодежь Каневского района перенимает  у старшего поколения привычку быть в лидерах. Доказательство тому – высокие строки в краевом рейтинге по реализации основных направлений молодежной политики, призовые места в мероприятиях краевого и всероссийского уровней. В списке победителей и призеров - волонтеры, участники военно-патриотических и подростково-молодежных клуб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студентка Каневского аграрно-технологического колледжа Мария Даценко стала победителем специальной молодежной стипендии администраци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ояние нашего здоровья в значительной степени зависит от качества предоставляемых медицинских услуг, от квалификации специалистов, от материально-технической обеспеченности учреждений здравоохран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куплено 13 единиц оборудования почти на 5 миллионов рублей. Получен автомобиль  скорой медицинской помощи стоимостью три милл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госпрограммы для обеспечения безопасности установлены кнопки тревожной сигнализации. Организовано 8 постов охраны, пропускной пункт, оборудованный автоматическим шлагбаумом и системой видео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о отремонтированы кабинеты и палаты хирургического и наркологического отд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ая проблема здравоохранения района остается по-прежнему актуально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является активным участником федеральной программы поддержки молодых врачей «Земский доктор», реализуемой в рамках партийного проекта «Единой России». Благодаря этой программе за последние четыре года привлечено 67 медицинских работников. Кстати сказать, по инициативе единороссов программа продлена и на текущий год, а возраст ее участников увеличен до пятидес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раевой программы за этот же период трудоустроены 5 специалистов, а в Кубанском государственном медицинском университете  получают высшее образование 13 жителей Каневского района, которые в дальнейшем будут трудоустроены в ЦР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му приему за счет бюджетов разного уровня в этом университете обучаются еще 16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на работу будут приняты 4 специалиста, прошедшие интернатуру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врачей, в  первую очередь, терапевтов и педиатров, за счет средств муниципального бюджета приобретено жиль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задачи, стоящие перед отраслью здравоохранения в 2016 году, - это улучшение демографических показателей за счет повышения качества и доступности медпомощи. Будем работать над снижением дефицита врачебных кадров за счет целевого обучения, что в перспективе отразится на сокращении очередей на получение медицинской помощи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растет количество людей, систематически занимающихся физической культурой и спортом.  На сегодняшний день это практически каждый второй житель района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спортсмены как в личных, так и в командных видах соревнований от районного до всероссийского уровня за год завоевали 375 медалей. Так, в краевом чемпионате по плаванию Анатолий Серков стал четырёхкратным призером на различных дистанциях. В первенстве Южного федерального округа по велоспорту Владимир Казимирский и Геннадий Тыщенко победили в командной гонке, а Владимир выиграл и индивидуальный заезд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состав сборных команд Краснодарского края включены 33 спортсмена нашего района. Шестеро являются кандидаты в сборную команду Ро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инувшем году почти полторы тысячи каневчан получили спортивные разряды. В их числе один мастер спорта, 5 кандидатов в мастера спорта и  6 перворазрядников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вной физической культурой и спортом занимается восьмая часть инвалидов от общего числа людей с ограниченными возможностями здоровья. В спартакиаде инвалидов Кубани сборная района вошла в тройку лиде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трасль культуры </w:t>
      </w:r>
      <w:r>
        <w:rPr>
          <w:rFonts w:eastAsia="Calibri"/>
          <w:sz w:val="28"/>
          <w:szCs w:val="28"/>
        </w:rPr>
        <w:t xml:space="preserve">из районного бюджета в 2015 году  направлено более двухсот миллионов рублей. Эти средства позволили продолжить работу  творческих коллективов, пополнить библиотечные и музейные фонды, приобрести музыкальные инструменты для юных дарований, обучающихся в школах искусств, создать  комфортные условия для  отдыха  жителей района в  домах культуры и пар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исле ярких событий культурной жизни района  -</w:t>
      </w:r>
      <w:r>
        <w:rPr>
          <w:color w:val="0070C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ведение  краевого   </w:t>
      </w:r>
      <w:r>
        <w:rPr>
          <w:rFonts w:eastAsia="Calibri"/>
          <w:sz w:val="28"/>
          <w:szCs w:val="28"/>
          <w:shd w:fill="FFFFFF" w:val="clear"/>
        </w:rPr>
        <w:t xml:space="preserve">фестиваля любительского и самодеятельного художественного творчества </w:t>
      </w:r>
      <w:r>
        <w:rPr>
          <w:rStyle w:val="Appleconvertedspace"/>
          <w:rFonts w:eastAsia="Calibri"/>
          <w:sz w:val="28"/>
          <w:szCs w:val="28"/>
          <w:shd w:fill="FFFFFF" w:val="clear"/>
        </w:rPr>
        <w:t xml:space="preserve">«Народный марафон «Урожай Победы», который только у нас в районе прошествовал по всем поселениям и вызвал положительные отклики ж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амани на счету каневского куреня шорника -  свыше  ста тысяч  посещений, больше двадцати фестивальных проектов и, конечно же, оригинальные сценические образы. В итоге – победа в творческом «атаманском» конкурсе  2015 год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Style w:val="Appleconvertedspace"/>
          <w:rFonts w:eastAsia="Calibri"/>
          <w:sz w:val="28"/>
          <w:szCs w:val="28"/>
          <w:shd w:fill="FFFFFF" w:val="clear"/>
        </w:rPr>
      </w:pPr>
      <w:r>
        <w:rPr>
          <w:rStyle w:val="Appleconvertedspace"/>
          <w:rFonts w:eastAsia="Calibri"/>
          <w:sz w:val="28"/>
          <w:szCs w:val="28"/>
          <w:shd w:fill="FFFFFF" w:val="clear"/>
        </w:rPr>
        <w:t xml:space="preserve">Осень принесла нам встречу с детством – на </w:t>
      </w:r>
      <w:r>
        <w:rPr>
          <w:rStyle w:val="Appleconvertedspace"/>
          <w:sz w:val="28"/>
          <w:szCs w:val="28"/>
          <w:shd w:fill="FFFFFF" w:val="clear"/>
        </w:rPr>
        <w:t>к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аневской земле стартовал фестиваль-конкурс «Адрес детства – Кубань»</w:t>
      </w:r>
      <w:r>
        <w:rPr>
          <w:rStyle w:val="Appleconvertedspace"/>
          <w:sz w:val="28"/>
          <w:szCs w:val="28"/>
          <w:shd w:fill="FFFFFF" w:val="clear"/>
        </w:rPr>
        <w:t>, в который вовлекли в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се творческие детские коллективы.  Краевое жюри высоко  оценило выступление юных каневчан на зональном этапе фес</w:t>
      </w:r>
      <w:r>
        <w:rPr>
          <w:rStyle w:val="Appleconvertedspace"/>
          <w:sz w:val="28"/>
          <w:szCs w:val="28"/>
          <w:shd w:fill="FFFFFF" w:val="clear"/>
        </w:rPr>
        <w:t>тиваля  и  выбрало</w:t>
      </w:r>
      <w:r>
        <w:rPr>
          <w:rStyle w:val="Appleconvertedspace"/>
          <w:rFonts w:eastAsia="Calibri"/>
          <w:sz w:val="28"/>
          <w:szCs w:val="28"/>
          <w:shd w:fill="FFFFFF" w:val="clear"/>
        </w:rPr>
        <w:t xml:space="preserve"> небывалое количество  лауреатов - 50! </w:t>
      </w:r>
    </w:p>
    <w:p>
      <w:pPr>
        <w:pStyle w:val="Normal"/>
        <w:ind w:firstLine="709"/>
        <w:jc w:val="both"/>
        <w:rPr/>
      </w:pPr>
      <w:r>
        <w:rPr>
          <w:rStyle w:val="Appleconvertedspace"/>
          <w:rFonts w:eastAsia="Calibri"/>
          <w:sz w:val="28"/>
          <w:szCs w:val="28"/>
          <w:shd w:fill="FFFFFF" w:val="clear"/>
        </w:rPr>
        <w:t>К</w:t>
      </w:r>
      <w:r>
        <w:rPr>
          <w:iCs/>
          <w:sz w:val="28"/>
          <w:szCs w:val="28"/>
        </w:rPr>
        <w:t xml:space="preserve"> Году литературы было приурочено и проведено почти 20 тысяч мероприят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</w:rPr>
        <w:t xml:space="preserve"> год объявлен Годом российского кино. Перед работниками культуры  стоят важные стратегические задачи -  возродить  киноотрасль, сделать  доступным  высококачественный  показ  лучших российских фильмов в самых отдаленных хуторах и поселках наше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говорить о цифрах, характеризующих качество жизни каневчан, то среднемесячная зарплата по району возросла почти на 10 процентов и составила 23 тысячи 948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работников крупных и средних предприятий – свыше восемнадцати тысяч человек, или 98  процентов к уровню прошлого год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Начисленный фонд заработной платы увеличился на 6 процентов и составил более пяти миллиардов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Уровень регистрируемой безработицы составил восемь десятых процента и соответствует краевому показ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лучшение жилищных условий было и остается одной из основных потребностей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рамках реализации приоритетного национального проекта «Доступное и комфортное жилье – гражданам России» в 2015  году получено два</w:t>
      </w:r>
      <w:r>
        <w:rPr>
          <w:rFonts w:eastAsia="Calibri"/>
          <w:bCs/>
          <w:sz w:val="28"/>
          <w:szCs w:val="28"/>
        </w:rPr>
        <w:t xml:space="preserve"> государственных жилищных сертификата для вынужденных переселенцев на сумму около трёх миллионов рублей по федеральной целевой программе «Жилище»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</w:t>
      </w:r>
      <w:r>
        <w:rPr>
          <w:sz w:val="28"/>
          <w:szCs w:val="28"/>
        </w:rPr>
        <w:t>о другой федеральной программе «Устойчивое развитие сельских территорий» двенадцати семьям выданы социальные выплаты на приобретение или строительство жилья на сумму более пятнадцати с половиной миллиона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Жилищная проблема в районе решается при большой поддержке краевого руководства. </w:t>
      </w:r>
      <w:r>
        <w:rPr>
          <w:rFonts w:eastAsia="Calibri"/>
          <w:sz w:val="28"/>
          <w:szCs w:val="28"/>
        </w:rPr>
        <w:t xml:space="preserve">Шесть семей Каневского района получили социальные выплаты на приобретение или строительство жилья для оплаты первоначального взноса при получении ипотечного жилищного кредита. </w:t>
      </w:r>
      <w:r>
        <w:rPr>
          <w:rFonts w:eastAsia="Calibri"/>
          <w:bCs/>
          <w:sz w:val="28"/>
          <w:szCs w:val="28"/>
        </w:rPr>
        <w:t xml:space="preserve">Три семьи открыли счета и являются участниками краевой программы </w:t>
      </w:r>
      <w:r>
        <w:rPr>
          <w:rFonts w:eastAsia="Calibri"/>
          <w:sz w:val="28"/>
          <w:szCs w:val="28"/>
        </w:rPr>
        <w:t>«Накопительная ипоте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продолжим участие во всех действующих жилищных програм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цель административной реформы – повысить качество и доступность государственных и муниципальных услуг населению, снизить административные барьеры для бизнеса.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2015 году проведен ремонт помещений многофункционального центра без остановки работы учреждения. МФЦ получил новый интерьер в единой стилистике и понятную схему размещения универсальных специалис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сех сельских поселениях района открыты территориально обособленные структурные подразделения МФЦ, в которых работают 15 окон.</w:t>
      </w:r>
    </w:p>
    <w:p>
      <w:pPr>
        <w:pStyle w:val="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Каневском МФЦ предоставляется  сто семьдесят две  государственные и муниципальные услуги. В 2016 году их количество увеличится. Здесь же планируется организовать центры поддержки развития малого и среднего предпринимательств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новные мероприятия в жилищно-коммунальном хозяйстве направлены на подготовку к работе в осенне-зимний период всех котельных и тепловых сетей. В 2015 году освоено около тринадцати с половиной миллиона руб. П</w:t>
      </w:r>
      <w:r>
        <w:rPr>
          <w:rFonts w:eastAsia="Calibri"/>
          <w:sz w:val="28"/>
          <w:szCs w:val="28"/>
        </w:rPr>
        <w:t>роизведен монтаж и ввод в эксплуатацию оборудования двух котельных за счет средств краевой программы.</w:t>
      </w:r>
      <w:r>
        <w:rPr>
          <w:rFonts w:eastAsia="Calibri"/>
          <w:color w:val="000000"/>
          <w:sz w:val="28"/>
          <w:szCs w:val="28"/>
        </w:rPr>
        <w:t xml:space="preserve"> Субсидия из </w:t>
      </w:r>
      <w:r>
        <w:rPr>
          <w:color w:val="000000"/>
          <w:sz w:val="28"/>
          <w:szCs w:val="28"/>
        </w:rPr>
        <w:t xml:space="preserve">бюджета края составили </w:t>
      </w:r>
      <w:r>
        <w:rPr>
          <w:rFonts w:eastAsia="Calibri"/>
          <w:color w:val="000000"/>
          <w:sz w:val="28"/>
          <w:szCs w:val="28"/>
        </w:rPr>
        <w:t>5 миллионов руб. В 2016 году на очереди работы по реконструкции еще двух котельных.</w:t>
      </w:r>
    </w:p>
    <w:p>
      <w:pPr>
        <w:pStyle w:val="15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качества воды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годно предприятиями водопроводного комплекса  Каневского района ведутся работы по ремонту артскважин и замене ветхих сетей. В минувшем году  выполнен ремонт  более шести км сетей  и семи артскважи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во всех сельских поселениях Каневского района отремонтировано 7 километров станичных дорог. Этой актуальной проблеме мы и впредь будем уделять большое вним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деятельности районной и поселенческой власти всегда было и остается  благоустройство населенных пунктов.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ыт показывает, что лишь там, где этим вопросом занимаются постоянно и системно,   мы видим чистоту, ухоженность и поряд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успевает в этом направлении Стародеревянковское сельское </w:t>
      </w:r>
      <w:r>
        <w:rPr>
          <w:sz w:val="28"/>
          <w:szCs w:val="28"/>
        </w:rPr>
        <w:t>поселение,</w:t>
      </w:r>
      <w:r>
        <w:rPr>
          <w:color w:val="000000"/>
          <w:sz w:val="28"/>
          <w:szCs w:val="28"/>
        </w:rPr>
        <w:t xml:space="preserve"> которое </w:t>
      </w:r>
      <w:r>
        <w:rPr>
          <w:sz w:val="28"/>
          <w:szCs w:val="28"/>
        </w:rPr>
        <w:t xml:space="preserve">ежегодно участвует в краевых смотрах-конкурсах и с завидным постоянством занимает призовые мест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ри года подряд не уступает первого места конкурентам в крае центральный парк культуры и отдыха имени 30-летия Победы. Новым его украшением стала арка, которую торжественно открыли в 2015 году в рамках празднования 70-летия Великой Побе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обом контроле как в крае, так в муниципалитете находятся рекреационные з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экологических проблем в настоящее время является загрязнение окружающей природной среды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оходили акции «Зеленая весна» и «Чистые берега», в ходе которых высаж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оло двух тысяч деревьев и кустарников, очищены от мусора берега рек, искусственных водоемов, лесополосы.</w:t>
      </w:r>
    </w:p>
    <w:p>
      <w:pPr>
        <w:pStyle w:val="Textstyletext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лся ежегодный  Всекубанский и районный двухмесячник по благоустройству и наведению санитарного порядка. Традиционно в нем участвовали работники государственных и частных предприятий, организаций и учреждений, студенты и школьники, собственники частных домовладений и жители многоквартирных домов. Общее количество участников составило около семнадцати тысяч человек. Л</w:t>
      </w:r>
      <w:r>
        <w:rPr>
          <w:rFonts w:eastAsia="Calibri"/>
          <w:color w:val="000000"/>
          <w:sz w:val="28"/>
          <w:szCs w:val="28"/>
        </w:rPr>
        <w:t>иквидировано более ста двадцати несанкционированных свалок, очищены от мусора территории всех парков, скверов и площадей, придомовы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продолжаем проводить целенаправленную работу по обеспечению не только комфортных, но и безопасных условий про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лся режим повышенной готовности. Силами и средствами районного звена проведено 11 учений и тренировок, в которых задействовали около полутора тысяч работников предприятий и организац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е спасатели за 2015 год осуществили 263 выезда. В результате  спасено 88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укрепления материально-технической базы для учреждения «Спасатель» приобретен новый автомобиль. </w:t>
      </w:r>
      <w:r>
        <w:rPr>
          <w:bCs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Выполнена работа по наполнению </w:t>
      </w:r>
      <w:r>
        <w:rPr>
          <w:sz w:val="28"/>
          <w:szCs w:val="28"/>
        </w:rPr>
        <w:t>резерва материальных ресурсов Каневского района, закуплены с</w:t>
      </w:r>
      <w:r>
        <w:rPr>
          <w:bCs/>
          <w:sz w:val="28"/>
          <w:szCs w:val="28"/>
        </w:rPr>
        <w:t>пециальные средства для территорий и населения в чрезвычайных ситуациях, связанных с паводками и пожарами.</w:t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бщественной безопасности уделяется особое внимани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вместно с отделом МВД России по Каневскому району создана рабочая группа по мониторингу </w:t>
      </w:r>
      <w:r>
        <w:rPr>
          <w:sz w:val="28"/>
          <w:szCs w:val="28"/>
        </w:rPr>
        <w:t xml:space="preserve">состояния </w:t>
      </w:r>
      <w:r>
        <w:rPr>
          <w:rFonts w:eastAsia="Calibri"/>
          <w:sz w:val="28"/>
          <w:szCs w:val="28"/>
        </w:rPr>
        <w:t>объектов, подлежащих антитеррористической защите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и функционированию аппаратно-программных комплексов «Безопасный город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текущий момент к системе видеонаблюдения подключены  8 видеокамер </w:t>
      </w: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>итуационного центра, а также 35 аналоговых видеокамер предприятий и организаций Каневского района. Дальнейшее развитие этой системы позволит оперативно реагировать на различные противоправные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5 году  совместно с 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</w:rPr>
        <w:t xml:space="preserve">тделом МВД России по Каневскому району, администрациями сельских поселений, казачеством, общественными организациями продолжена работа по реализации краевых законов об участии граждан в охране общественного порядка и о мерах по профилактике безнадзорности и правонарушений несовершеннолетни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ходе проведения ежедневных рейдовых мероприятий в 201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 xml:space="preserve"> году выявлено </w:t>
      </w:r>
      <w:r>
        <w:rPr>
          <w:rFonts w:eastAsia="Arial,Bold;Arial Unicode MS"/>
          <w:sz w:val="28"/>
          <w:szCs w:val="28"/>
        </w:rPr>
        <w:t>93 несовершеннолетних, нарушивших временные рамки «детского закон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,Bold;Arial Unicode MS"/>
          <w:sz w:val="28"/>
          <w:szCs w:val="28"/>
        </w:rPr>
        <w:t>Рейдовыми группами сотни раз посещались семьи, состоящие на различных видах учета. Систематически проверялись места массового нахождения молодежи.</w:t>
      </w:r>
    </w:p>
    <w:p>
      <w:pPr>
        <w:pStyle w:val="Style2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водимые совместные мероприятия позволили не допустить обострения криминальной обстановки на территории Каневского района. В целом общественно-политическую ситуацию в районе можно охарактеризовать как стабильную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2015 год не зафиксировано бытовых правонарушений на межэтнической почве. Проведенные в сентябре 2015 года социологические исследования по оценке </w:t>
      </w:r>
      <w:r>
        <w:rPr>
          <w:rFonts w:eastAsia="Calibri"/>
          <w:bCs/>
          <w:sz w:val="28"/>
          <w:szCs w:val="28"/>
        </w:rPr>
        <w:t xml:space="preserve">населением уровня общественной безопасности показали, что более девяноста процентов жителей района оценивает уровень межнациональной защищенности высоки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рамках муниципальных программ поддержки казачьих обществ в 2015 году освоено более миллиона рублей, </w:t>
      </w:r>
      <w:r>
        <w:rPr>
          <w:sz w:val="28"/>
          <w:szCs w:val="28"/>
        </w:rPr>
        <w:t xml:space="preserve">направленных </w:t>
      </w:r>
      <w:r>
        <w:rPr>
          <w:rFonts w:eastAsia="Calibri"/>
          <w:sz w:val="28"/>
          <w:szCs w:val="28"/>
        </w:rPr>
        <w:t>на участие казаков в охране общественного порядка, на поддержку казачьих классов, творческих коллективов казачьей направленности, на проведение спортивных, военно-патриотически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четырёх образовательных учреждениях в тридцати классах и двух группах казачьей направленности  обуча</w:t>
      </w:r>
      <w:r>
        <w:rPr>
          <w:sz w:val="28"/>
          <w:szCs w:val="28"/>
        </w:rPr>
        <w:t>ю</w:t>
      </w:r>
      <w:r>
        <w:rPr>
          <w:rFonts w:eastAsia="Calibri"/>
          <w:sz w:val="28"/>
          <w:szCs w:val="28"/>
        </w:rPr>
        <w:t xml:space="preserve">тся и воспитываются около восьмисот детей. Статус казачьей имеет каневская третья школа. </w:t>
      </w:r>
      <w:r>
        <w:rPr>
          <w:sz w:val="28"/>
          <w:szCs w:val="28"/>
        </w:rPr>
        <w:t>Эта система обучения и воспитания позволяет на ранних ступенях формировать чувство гражданской ответственности и патриот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уделяется внимание традиционным казачьим видам спорта, в частности, конному спорту. Благодаря усилиям и целенаправленной работе атамана Челбасского хуторского казачьего общества Николая Ивановича Клименко открыт тренировочный конный манеж, в котором занимаются молодые казаки и казачки. Наши спортсмены успешно участвуют во всероссийских соревнованиях и становятся призер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ведет открытый диалог с общественными организациями, плодотворно сотрудничает с отраслевыми профсоюзами и казачеством. В 2015 году на поддержку социально ориентированных организаций из средств</w:t>
      </w:r>
      <w:r>
        <w:rPr>
          <w:sz w:val="28"/>
          <w:szCs w:val="28"/>
        </w:rPr>
        <w:t xml:space="preserve"> районного</w:t>
      </w:r>
      <w:r>
        <w:rPr>
          <w:rFonts w:eastAsia="Calibri"/>
          <w:sz w:val="28"/>
          <w:szCs w:val="28"/>
        </w:rPr>
        <w:t xml:space="preserve"> бюджета выделено 700 тысяч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я деятельность районной власти направлена на благополучие наших жителей. В работе с население мы понимаем, что в центре внимания власти должен находиться человек с его проблемами и нуждами. И как верно подчеркнул губернатор Кубани Вениамин Иванович Кондратьев, человек должен видеть реальные изменения вокруг себя, а не с экрана телеви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в администрацию Каневского района поступило 800 обращений граждан. Мною на личном приеме принято более двухсот тридцати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щей сложности авторов обращений интересовали вопросы жилищно-коммунальной сферы, социальной направленности, земельных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ткрыты и доступны для любого общения. Письменные обращения граждан, интернет-приемная, личные приемы, телефон «горячей линии» - все эти каналы взаимодействия с населением актив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жит 2015 год. Он   был непростым и вместе с тем плодотворным для нашего Каневского района. Спасибо всем, кто принимал непосредственное участие в судьбе муниципалитета, в его развитии. Нам есть чем гордиться, но сделать предстоит еще много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ереди у нас новые задачи, которые потребуют от всех взаимопонимания, взаимоподдержку, стремление к компромиссу.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ожившихся экономических и внешнеполитических условиях основная наша задача в 2016 году - сохранение стабильности. Уверен, что накопленный опыт совместной работы и огромный потенциал района нам позволят этого добиться. А стремление к тому, чтобы каждый каневчанин чувствовал реальную заботу, поможет найти верные ре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altName w:val="Lucida Console"/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TextBody"/>
    <w:qFormat/>
    <w:pPr>
      <w:widowControl w:val="false"/>
      <w:suppressAutoHyphens w:val="false"/>
      <w:spacing w:lineRule="auto" w:line="300" w:before="280" w:after="280"/>
      <w:ind w:left="720" w:hanging="0"/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before="240" w:after="120"/>
      <w:outlineLvl w:val="6"/>
    </w:pPr>
    <w:rPr>
      <w:rFonts w:ascii="Arial" w:hAnsi="Arial" w:eastAsia="DejaVu Sans;Arial" w:cs="DejaVu Sans;Arial"/>
      <w:b/>
      <w:bCs/>
      <w:kern w:val="2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spacing w:before="240" w:after="120"/>
      <w:outlineLvl w:val="7"/>
    </w:pPr>
    <w:rPr>
      <w:rFonts w:ascii="Arial" w:hAnsi="Arial" w:eastAsia="DejaVu Sans;Arial" w:cs="DejaVu Sans;Arial"/>
      <w:b/>
      <w:bCs/>
      <w:kern w:val="2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NoSpacingChar">
    <w:name w:val="No Spacing Char"/>
    <w:qFormat/>
    <w:rPr>
      <w:rFonts w:ascii="Calibri" w:hAnsi="Calibri" w:eastAsia="Lucida Sans Unicode" w:cs=";Arial Unicode MS"/>
      <w:kern w:val="2"/>
      <w:sz w:val="22"/>
      <w:szCs w:val="22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yle11">
    <w:name w:val="Цветовое выделение"/>
    <w:qFormat/>
    <w:rPr>
      <w:b/>
      <w:bCs/>
      <w:color w:val="000080"/>
      <w:sz w:val="30"/>
      <w:szCs w:val="30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">
    <w:name w:val="a"/>
    <w:basedOn w:val="Style8"/>
    <w:qFormat/>
    <w:rPr/>
  </w:style>
  <w:style w:type="character" w:styleId="Fontstyle121">
    <w:name w:val="fontstyle12"/>
    <w:basedOn w:val="Style8"/>
    <w:qFormat/>
    <w:rPr/>
  </w:style>
  <w:style w:type="character" w:styleId="Fontstyle13">
    <w:name w:val="fontstyle1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Исходный текст"/>
    <w:qFormat/>
    <w:rPr>
      <w:rFonts w:ascii="DejaVu Sans Mono;Lucida Console" w:hAnsi="DejaVu Sans Mono;Lucida Console" w:eastAsia="DejaVu Sans Mono;Lucida Console" w:cs="DejaVu Sans Mono;Lucida Console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ru-RU" w:bidi="ar-SA"/>
    </w:rPr>
  </w:style>
  <w:style w:type="character" w:styleId="Style15">
    <w:name w:val="Основной текст + Полужирный"/>
    <w:qFormat/>
    <w:rPr>
      <w:b/>
      <w:bCs/>
      <w:spacing w:val="0"/>
      <w:sz w:val="31"/>
      <w:szCs w:val="31"/>
      <w:lang w:val="ru-RU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 Знак2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14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2"/>
      <w:lang w:val="en-US" w:eastAsia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1">
    <w:name w:val="Основной текст 31"/>
    <w:basedOn w:val="Normal"/>
    <w:qFormat/>
    <w:pPr>
      <w:suppressAutoHyphens w:val="false"/>
    </w:pPr>
    <w:rPr>
      <w:b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</w:pPr>
    <w:rPr>
      <w:sz w:val="28"/>
      <w:szCs w:val="20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2"/>
      <w:lang w:val="en-US"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Arial Unicode MS"/>
      <w:color w:val="auto"/>
      <w:kern w:val="2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100" w:after="100"/>
      <w:ind w:firstLine="720"/>
      <w:jc w:val="both"/>
    </w:pPr>
    <w:rPr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11">
    <w:name w:val="21"/>
    <w:basedOn w:val="Normal"/>
    <w:qFormat/>
    <w:pPr>
      <w:suppressAutoHyphens w:val="false"/>
      <w:spacing w:before="280" w:after="280"/>
    </w:pPr>
    <w:rPr/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font336;Times New Roman"/>
      <w:color w:val="auto"/>
      <w:sz w:val="22"/>
      <w:szCs w:val="22"/>
      <w:lang w:val="ru-RU" w:bidi="ar-SA" w:eastAsia="zh-CN"/>
    </w:rPr>
  </w:style>
  <w:style w:type="paragraph" w:styleId="Textstyletext">
    <w:name w:val="text-style-text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anevsk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11:00Z</dcterms:created>
  <dc:creator>USER</dc:creator>
  <dc:description/>
  <dc:language>en-US</dc:language>
  <cp:lastModifiedBy>Наталья Цыганова</cp:lastModifiedBy>
  <cp:lastPrinted>2016-03-22T16:40:00Z</cp:lastPrinted>
  <dcterms:modified xsi:type="dcterms:W3CDTF">2016-03-28T13:11:00Z</dcterms:modified>
  <cp:revision>2</cp:revision>
  <dc:subject/>
  <dc:title/>
</cp:coreProperties>
</file>